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 Директор МОБУ СОШ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  _________ Ирдуг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 от «27» апреля 2009г.</w:t>
      </w:r>
    </w:p>
    <w:p>
      <w:pPr>
        <w:pStyle w:val="Normal"/>
        <w:shd w:fill="FFFFFF" w:val="clear"/>
        <w:ind w:firstLine="540"/>
        <w:jc w:val="right"/>
        <w:rPr>
          <w:b/>
          <w:b/>
          <w:bCs/>
          <w:color w:val="000000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№ 155</w:t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before="30" w:after="3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Style15"/>
        <w:spacing w:before="30" w:after="3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о методическом совете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1.Общие положения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.1. Методический совет создается в целях координации деятельности всех структурных подразделений методической службы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.2. Совет является коллективным общественным органом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.3. Совет является консультативным органом по вопросам организации методической работы в школе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.4. Методический совет в своей деятельности соблюдает Конвенцию о правах ребенка, руководствуется законами Российской Федерации, решениями Правительства Российской Федерации, органов управления образования всех уровней по вопросам учебно-воспитательной, методической, опытно-экспериментальной и проектно-исследовательской деятельности, а также Уставом и локальными правовыми актами школы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2. Задачи и основные направления деятельности Совета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Методическ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ет создаетс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ующи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ч: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ординация деятельности методических объединений и других структурных подразделений методической службы, направленной на развитие методического обеспечения образовательного процесса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ка основных направлений методической работы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ирование цели и задач методической службы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ение методического сопровождения учебных программ, разработка учебных и дидактических материалов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я опытно-поисковой, инновационной и проектно-исследовательской деятельности, направленной на освоение новых педагогических технологий, разработку авторских программ, апробацию учебно-методических комплексов и т.д.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я консультирования сотрудников по проблемам совершенствования профессионального мастерства, методики проведения различных видов занятий и их учебно-методического и материально-технического обеспеч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ка мероприятий по обобщению и распространению педагогического опыта сотрудников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дения педагогических и методических экспериментов по поиску и апробации новых технологий, форм и методов обучения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ессиональное становление молодых (начинающих) преподавателей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явление, обобщение и распространение положительного педагогического опыта творчески работающих учителей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я взаимодействия с другими учебными заведениями, научно-исследовательскими учреждениями с целью обмена опытом и передовыми технологиями в области образования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едрение в учебный процесс современных учебно-методических и дидактических материалов и программного обеспечения автоматизированных систем обучения, систем информационного обеспечения занятий, информационно- библиотечных систем. Разработка программного обеспечения для проведения учебных занятий и внедрение их в учебный процесс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3. Основные направления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деятельности методического совета: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из результатов образовательной деятельности по предметам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стие в разработке вариативной части учебных планов, внесение изменен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ребования к минимальному объему и содержанию учебных программ;</w:t>
      </w:r>
    </w:p>
    <w:p>
      <w:pPr>
        <w:pStyle w:val="Normal"/>
        <w:shd w:fill="FFFFFF" w:val="clear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ение и оценка интегрированных учебных программ по изучаемым предметам и согласование их с программами смежных дисциплин для более полного обеспечения усвоения учащимися требований государственных образовательных стандартов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суждение учебно-методических пособий и дидактических материалов по предметам;</w:t>
      </w:r>
    </w:p>
    <w:p>
      <w:pPr>
        <w:pStyle w:val="Normal"/>
        <w:shd w:fill="FFFFFF" w:val="clear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готовка и обсуждение докладов по вопросам методики преподавания учебных предметов, повышения квалификации и квалификационного разряда учителей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суждение докладов по методике изложения принципиальных вопросов программы, обсуждение и утверждение календарно-тематических планов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суждение методики проведения отдельных видов учебных занятий и содержания дидактических материалов к ним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отрение вопросов организации, руководства и контроля исследовательской работы учащихся;</w:t>
      </w:r>
    </w:p>
    <w:p>
      <w:pPr>
        <w:pStyle w:val="Normal"/>
        <w:shd w:fill="FFFFFF" w:val="clear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я и проведение педагогических экспериментов по поиску и внедрению новых информационных технологий обучения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менение на уроках диалоговых автоматизированных систем и учебных курсов, экспертно-обучающих систем, демонстрационно-обучающих комплексов и т.д.;</w:t>
      </w:r>
    </w:p>
    <w:p>
      <w:pPr>
        <w:pStyle w:val="Normal"/>
        <w:shd w:fill="FFFFFF" w:val="clear"/>
        <w:rPr/>
      </w:pPr>
      <w:r>
        <w:rPr>
          <w:color w:val="000000"/>
        </w:rPr>
        <w:t>•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ка и совершенствование средств повышения наглядности обучения (терминальных и дисплейных комплексов, макетов, стендов, диафильмов, таблиц и т.д.), а также методики их использования в учебном процессе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ершенствование учебно-лабораторной базы (лабораторных и специальных классов, кабинетов, локальных вычислительных сетей и их программного обеспечения)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заимные посещения занятий с целью обмена опытом и совершенствования методики преподавания учебных предметов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ор и организация работы наставников с молодыми специалистами и малоопытными учителями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работка положений о проведении конкурсов, олимпиад, соревнований по предметам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4. Организация работы Сове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4.1. В состав совета входят председатель М/О, опытные учителя, директор и его заместители. Состав совета утверждается приказом директора. В составе Совета могут формироваться секции по различным направлениям деятельности (проектно-исследовательская, инновационная, диагностика, разработка содержания и т. п.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ководит советом зам. директора по УВР. Для обеспечения работы Совет избирает секретар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4.2. Работа Совета осуществляется на основе годового плана. План составляется председателем методического совета, рассматривается на заседании методического совета, согласовывается с директором школы и утверждается на заседании педагогического совета. Периодичность заседаний совета – 1 раз в четверть. О времени и месте проведения заседания председатель методического совета (секретарь) обязан поставить в известность членов совета. Рекомендации подписываются председателем методического совета и секретарем. При рассмотрении вопросов, затрагивающих другие направления образовательной деятельности, на заседания необходимо приглашать соответствующих должностных лиц. По каждому из обсуждаемых на заседании вопросов принимаются рекомендации, которые фиксируются в журнале протокол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5. Права методического совет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етодический совет имеет право: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товить предложения и рекомендовать учителей для повышения квалификационного разряда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вигать предложения об улучшении учебного процесса в школе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ь вопрос о публикации материалов о передовом педагогическом опыте, накопленном в методических объединениях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вить вопрос перед администрацией школы о поощрении сотрудников за активное участие в опытно-поисковой, экспериментальной, научно-методической и проектно-исследовательской деятельности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омендовать учителям различные формы повышения квалификации;</w:t>
      </w:r>
    </w:p>
    <w:p>
      <w:pPr>
        <w:pStyle w:val="Normal"/>
        <w:shd w:fill="FFFFFF" w:val="clear"/>
        <w:rPr/>
      </w:pPr>
      <w:r>
        <w:rPr>
          <w:color w:val="000000"/>
        </w:rPr>
        <w:t>•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двигать учителей для участия в конкурсах « Учитель года» и « Классный учитель»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6. Контроль за деятельностью методического совета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В своей деятельности Совет подотчетен педагогическому совету школы. Контроль за деятельностью методического совета осуществляется директором (лицом, им назначенным) в соответствии с планами методической работы и внутришкольного контроля.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оложение о методическом совете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образовательного учреждения</w:t>
      </w:r>
    </w:p>
    <w:p>
      <w:pPr>
        <w:pStyle w:val="Style15"/>
        <w:spacing w:before="30" w:after="3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Цель и задачи деятельности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1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Цель деятельности методического совета – обеспечить гибкость и оперативность методической работы образовательного учреждения, повышение квалификации педагогических работников, формирование профессиональных качеств учителя, классного руководителя, воспитателя, педагога дополнительного образования, рост их профессионального мастерства.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2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дачи методического совета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оздать сплоченный коллектив единомышленников, бережно сохраняющих традиции школы, стремящихся к постоянному профессиональному педагогическому самосовершенствованию, развитию образовательных процессов в учреждении, повышению продуктивности преподавательской деятельности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пособствовать поиску и использованию в воспитательном образовательном процессе современных методик , форм, средств и методов преподавания, новых педагогических и образовательных технологий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зучать профессиональные достижения учителей, классных руководителей, воспитателей, педагогов дополнительного образования, обобщать ценный опыт каждого и внедрять его в практику работы педколлектива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Широко информировать об опыте образовательного учреждения в печати, ----, с целью использования имеющегося опыта в других образовательных учреждениях города, региона, страны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оздавать условия для использования в работе учителя, классного руководителя, воспитателя, педагога дополнительного образования диагностических методик и мониторинговых программ по прогнозированию, обобщению и оценке результатов педагогической деятельности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тимулировать инициативу и активизировать творчество членов педколлектива в научно-исследовательской, опытно-экспериментальной и другой творческой деятельности, направленной на совершенствование, обновление и развитие воспитательно-образовательного процесса в учреждении и работы учителя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оводить первичную экспертизу стратегических документов образовательного учреждения (программ развития, образовательных и учебных программ, учебных планов и др.)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онтролировать ход и результаты комплексных исследований, проектов, экспериментов, осуществляемых образовательным учреждением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нализировать результаты педагогической деятельности, выявлять и предупреждать ошибки, затруднения, перегрузки учащихся и учителей; вносить предложения по совершенствованию деятельности методических подструктур и участвовать в реализации этих предложения;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пособствовать развитию личностно ориентированной педагогической деятельности, обеспечивать условия для самообразования, самосовершенствования и самореализации личности педагога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одержание деятельности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1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одержание деятельности методического совета определяется целями и задачами работы образовательного учреждения, особенностями развития школы и образовательной политики региона.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2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одержание деятельности совета предусматривает повышение квалификации педагогических работников образовательного учреждения, совершенствование воспитательно-образовательного процесса и состоит в следующем: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ыработка и согласование подходов к организации, осуществлению и оценке инновационной деятельности; организация научно-исследовательской, опытно-экспериментальной деятельности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существление контроля и оказание поддержки в апробации инновационных учебных программ и реализации новых педагогических методик и технологий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азработка планов, графиков и программ повышения квалификации и развития профессионального мастерства педагогических работников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бсуждение рабочих, инновационных, экспериментальных программ и рекомендация их педагогическому совету для обсуждения и утверждения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ценка деятельности членов педагогического коллектива, рекомендации по аттестации учителей, присвоению категорий, разрядов, представлению званиям, наградам и другим поощрениям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рганизация общего руководства методической, научной, инновационной деятельностью, проведение школьных научно-практических конференций, педагогических чтений, семинаров, симпозиумов, «круглых столов», методических конкурсов, выставок, смотров, методических дней и др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нализ и рекомендации к печати и внедрению методических пособий, программ и другой продукции методической деятельности образовательного учреждения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ланирование и организация работы временных творческих коллективов, которые создаются по инициативе учителей, руководителей школы, ученых-педагогов с целью обобщения опыта и решения проблем развития школы, а также для разработки инновационных программ, организации диагностических и мониторинговых исследований, разработка новых технологий, стратегических направлений деятельности школы, изучения социальных запросов к образовательному учреждению.</w:t>
      </w:r>
    </w:p>
    <w:p>
      <w:pPr>
        <w:pStyle w:val="Style15"/>
        <w:spacing w:before="30" w:after="30"/>
        <w:ind w:left="1080" w:hanging="360"/>
        <w:jc w:val="both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пределение направлений работы школы молодого учителя и наставничества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труктура и организация деятельности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1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Членами методического совета могут являться руководители школьных методических объединений, зам.директора по учебно-воспитательной (воспитательной, научно-методической, учебно-методической) работе, представители научного общества учащихся, руководители творческих коллективов, учителя-новаторы, учителя-исследователи, а также приглашенные лица из других учреждений образования, науки, культуры и т.п.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2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о главе методического совета стоит председатель, который избирается или назначается.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3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своей деятельности председатель подчиняется педагогическому совету образовательного учреждения.</w:t>
      </w:r>
    </w:p>
    <w:p>
      <w:pPr>
        <w:pStyle w:val="Style15"/>
        <w:spacing w:before="30" w:after="30"/>
        <w:ind w:left="780" w:hanging="4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4.</w:t>
      </w:r>
      <w:r>
        <w:rPr>
          <w:color w:val="000000"/>
          <w:sz w:val="14"/>
          <w:szCs w:val="14"/>
        </w:rPr>
        <w:t>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ериодичность заседаний методического совета определяется его членами</w:t>
      </w:r>
    </w:p>
    <w:p>
      <w:pPr>
        <w:pStyle w:val="Style15"/>
        <w:spacing w:before="30" w:after="3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не реже одного раза в четверть).</w:t>
      </w:r>
    </w:p>
    <w:p>
      <w:pPr>
        <w:pStyle w:val="Style15"/>
        <w:rPr/>
      </w:pPr>
      <w:r>
        <w:rPr>
          <w:rStyle w:val="StrongEmphasis"/>
          <w:color w:val="000000"/>
          <w:sz w:val="27"/>
          <w:szCs w:val="27"/>
        </w:rPr>
        <w:t>ПОЛОЖЕНИЕ о Методическом совете</w:t>
      </w:r>
      <w:r>
        <w:rPr>
          <w:color w:val="000000"/>
          <w:sz w:val="27"/>
          <w:szCs w:val="27"/>
        </w:rPr>
        <w:br/>
        <w:br/>
      </w:r>
      <w:r>
        <w:rPr>
          <w:rStyle w:val="StrongEmphasis"/>
          <w:color w:val="000000"/>
          <w:sz w:val="27"/>
          <w:szCs w:val="27"/>
        </w:rPr>
        <w:t>I. Общие положения</w:t>
      </w:r>
      <w:r>
        <w:rPr>
          <w:color w:val="000000"/>
          <w:sz w:val="27"/>
          <w:szCs w:val="27"/>
        </w:rPr>
        <w:br/>
        <w:t>1.1.  Настоящее Положение разработано в соответствии с Законом РФ «Об образовании».</w:t>
        <w:br/>
        <w:t>Типовым положением об образовательном учреждении. Уставом школы и локальными</w:t>
        <w:br/>
        <w:t>актами и регламентирует работу Методического совета школы.</w:t>
        <w:br/>
        <w:t>1.2.   Методический совет координирует работу педагогического коллектива школы,</w:t>
        <w:br/>
        <w:t>направленную на повышение качества образования, развитие научно-методического</w:t>
        <w:br/>
        <w:t>обеспечения образовательного процесса, инноваций, опытно-экспериментальной деятельности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ленами Методического совета являются заместители директора по воспитательной и учебно-воспитательной работе, учителя высшей квалификационной категории -представители разных образовательных направлений.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зглавляет Методический совет заместитель директора по учебно-воспитательной работе. В своей деятельности председатель Методического совета подчиняется директору школы, руководствуется решениями Педагогического совета школы.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седания Методического совета проводятся не реже 4 раз в год.</w:t>
      </w:r>
    </w:p>
    <w:p>
      <w:pPr>
        <w:pStyle w:val="Style15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II. Цели деятельности Методического совета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ение гибкости и оперативности методической работы школы.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ышение квалификации педагогических работников.</w:t>
      </w:r>
    </w:p>
    <w:p>
      <w:pPr>
        <w:pStyle w:val="Style15"/>
        <w:rPr/>
      </w:pPr>
      <w:r>
        <w:rPr>
          <w:color w:val="000000"/>
          <w:sz w:val="27"/>
          <w:szCs w:val="27"/>
        </w:rPr>
        <w:t>2.3.Формирование профессионально значимых качеств учителя, роста его педагогического мастерства.</w:t>
        <w:br/>
        <w:t>2.4. Организация и координация методического обеспечения учебно-воспитательного процесса, методической учёбы педагогических кадров.</w:t>
        <w:br/>
      </w:r>
      <w:r>
        <w:rPr>
          <w:rStyle w:val="StrongEmphasis"/>
          <w:color w:val="000000"/>
          <w:sz w:val="27"/>
          <w:szCs w:val="27"/>
        </w:rPr>
        <w:t>III. Задачи деятельности Методического совета.</w:t>
      </w:r>
      <w:r>
        <w:rPr>
          <w:color w:val="000000"/>
          <w:sz w:val="27"/>
          <w:szCs w:val="27"/>
        </w:rPr>
        <w:br/>
        <w:t>3.1. Методический совет как структурное подразделение школы создаётся для решения определённых задач, возложенных на образовательное учреждение:</w:t>
        <w:br/>
        <w:t>-   диагностика  состояния  методического   обеспечения   учебно-воспитательного   процесса   и</w:t>
        <w:br/>
        <w:t>методической работы в школе;</w:t>
        <w:br/>
        <w:t>- разработка новых методических технологий организации УВП в школе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ние сплочённого коллектива единомышленников, бережно сохраняющих традиции школы, стремящихся к постоянному профессиональному росту, к развитию образовательных процессов в школе, повышению результативности образова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особствование поиску и использованию в воспитательно-образовательном процессе современных методик, форм, средств и методов преподавания, новых педагогических и образовательных технологий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ение профессиональных достижений учителей, обобщение ценного опыта каждого и внедрение его в практику работы педагогического коллектив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имулирование инициативы и активизация творчества членов педагогического коллектива в деятельности, направленной на совершенствование, обновление и развитие учебно-воспитательного процесса в школы и работы учителя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дение первичной экспертизы стратегических документов школы (программ развития, образовательных и учебных программ, учебных планов и т.д.);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 хода и результатов комплексных исследований, проектов, экспериментов, осуществляемых школой;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нализ результатов педагогической деятельности, выявление и предупреждение ошибок, перегрузки обучающихся и учителей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   способствование развитию личностно-ориентированной педагогической деятельности,</w:t>
        <w:br/>
        <w:t>обеспечение условий для самообразования, самосовершенствования и самореализации</w:t>
        <w:br/>
        <w:t>участников образовательного процесса.</w:t>
        <w:br/>
      </w:r>
      <w:r>
        <w:rPr>
          <w:rStyle w:val="StrongEmphasis"/>
          <w:color w:val="000000"/>
          <w:sz w:val="27"/>
          <w:szCs w:val="27"/>
        </w:rPr>
        <w:t>IV. Направления деятельности Методического совета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равления деятельности Методического совета определяются целями и задачами работы школы на учебный год, особенностями развития школы и региона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ми направлениями работы Методического совета являются: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целей и задач методического обеспечения УВП и методической учёбы;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ение содержания, форм и методов повышения квалификации педагогов;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уществление планирования, организации и регулирования методической учёбы педагогов, анализ и оценка её результатов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   разработка системы мер по изучению педагогической практики, обобщению и</w:t>
        <w:br/>
        <w:t>распространению опыта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ство и контроль работы школьной библиотеки;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ганизация опытно-экспериментальной деятельности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   оказание поддержки в апробации новых учебных программ, реализации новых</w:t>
        <w:br/>
        <w:t>педагогических методик и технологий; осуществление контроля этой деятельности;</w:t>
        <w:br/>
        <w:t>-  разработка планов повышения квалификации и развития профессионального мастерства</w:t>
        <w:br/>
        <w:t>педагогов;</w:t>
        <w:br/>
        <w:t>-    руководство методической и инновационной деятельностью, организация научно</w:t>
        <w:br/>
        <w:t>практических конференций, тематических педсоветов, конкурсов педагогических достижений,</w:t>
        <w:br/>
        <w:t>методических дней и декад;</w:t>
      </w:r>
    </w:p>
    <w:p>
      <w:pPr>
        <w:pStyle w:val="Normal"/>
        <w:numPr>
          <w:ilvl w:val="1"/>
          <w:numId w:val="7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уществление анализа и рекомендаций к печати и внедрению методических пособий, программ и других продуктов методической деятельности школы;</w:t>
      </w:r>
    </w:p>
    <w:p>
      <w:pPr>
        <w:pStyle w:val="Normal"/>
        <w:numPr>
          <w:ilvl w:val="1"/>
          <w:numId w:val="7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нирование и организация работы временных творческих коллективов, создающихся по инициативе учителей, руководителей школы с целью изучения, обобщения опыта и решения проблем развития школы.</w:t>
      </w:r>
    </w:p>
    <w:p>
      <w:pPr>
        <w:pStyle w:val="Style15"/>
        <w:ind w:left="720" w:hanging="0"/>
        <w:rPr/>
      </w:pPr>
      <w:r>
        <w:rPr>
          <w:rStyle w:val="StrongEmphasis"/>
          <w:color w:val="000000"/>
          <w:sz w:val="27"/>
          <w:szCs w:val="27"/>
        </w:rPr>
        <w:t>V. Документация Методического совета.</w:t>
      </w:r>
      <w:r>
        <w:rPr>
          <w:color w:val="000000"/>
          <w:sz w:val="27"/>
          <w:szCs w:val="27"/>
        </w:rPr>
        <w:br/>
        <w:t>5.1.   Для   регламентации   работы   Методического   совета   необходимы   следующие документы:</w:t>
        <w:br/>
        <w:t>- Положение о Методическом совете;</w:t>
        <w:br/>
        <w:t>-  приказ директора школы о составе Методического совета и  назначении  на должность</w:t>
        <w:br/>
        <w:t>председателя Методического совета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нализ работы Методического совета за прошедший учебный год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н работы на текущий учебный год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ые об учителях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дения об индивидуальных темах методической работы учителей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проведения открытых уроков и внеклассных мероприятий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ны проведения тематических (предметных) недель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оки проведения школьных, районных, городских туров конкурсов и олимпиад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К по предметам;</w:t>
      </w:r>
    </w:p>
    <w:p>
      <w:pPr>
        <w:pStyle w:val="Normal"/>
        <w:numPr>
          <w:ilvl w:val="2"/>
          <w:numId w:val="1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ожения о конкурсах и школьном туре олимпиад;</w:t>
      </w:r>
    </w:p>
    <w:p>
      <w:pPr>
        <w:pStyle w:val="Normal"/>
        <w:numPr>
          <w:ilvl w:val="2"/>
          <w:numId w:val="12"/>
        </w:numPr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токолы заседаний Методического совет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51:00Z</dcterms:created>
  <dc:creator>klamas</dc:creator>
  <dc:description/>
  <cp:keywords/>
  <dc:language>en-US</dc:language>
  <cp:lastModifiedBy>klamas</cp:lastModifiedBy>
  <cp:lastPrinted>2011-03-18T15:18:00Z</cp:lastPrinted>
  <dcterms:modified xsi:type="dcterms:W3CDTF">2011-03-18T10:18:00Z</dcterms:modified>
  <cp:revision>3</cp:revision>
  <dc:subject/>
  <dc:title>1</dc:title>
</cp:coreProperties>
</file>